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48435</wp:posOffset>
                </wp:positionV>
                <wp:extent cx="8583930" cy="498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3930" cy="498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90"/>
                              <w:gridCol w:w="1980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nflue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mpact Assessment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rate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9pt;height:392.45pt;mso-wrap-distance-left:0pt;mso-wrap-distance-right:9pt;mso-wrap-distance-top:0pt;mso-wrap-distance-bottom:0pt;margin-top:11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90"/>
                        <w:gridCol w:w="1980"/>
                        <w:gridCol w:w="774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nflue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mpact Assessment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trategies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50"/>
        <w:gridCol w:w="240"/>
        <w:gridCol w:w="2730"/>
        <w:gridCol w:w="4694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4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STAKEHOLDER MANAGEMENT STRATEGY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7:00Z</dcterms:created>
  <dc:creator>KK</dc:creator>
  <dc:description/>
  <cp:keywords/>
  <dc:language>en-US</dc:language>
  <cp:lastModifiedBy>dmagers</cp:lastModifiedBy>
  <cp:lastPrinted>2008-07-29T16:17:00Z</cp:lastPrinted>
  <dcterms:modified xsi:type="dcterms:W3CDTF">2008-11-19T19:46:00Z</dcterms:modified>
  <cp:revision>3</cp:revision>
  <dc:subject/>
  <dc:title>Project Title:</dc:title>
</cp:coreProperties>
</file>